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b/>
          <w:b/>
          <w:i/>
          <w:i/>
          <w:color w:val="C00000"/>
        </w:rPr>
      </w:pPr>
      <w:r>
        <w:rPr>
          <w:b/>
          <w:i/>
          <w:color w:val="C00000"/>
        </w:rPr>
        <w:t>Date :</w:t>
        <w:tab/>
        <w:tab/>
        <w:tab/>
        <w:tab/>
        <w:tab/>
        <w:tab/>
        <w:tab/>
        <w:t>Evalué par :</w:t>
      </w:r>
    </w:p>
    <w:p>
      <w:pPr>
        <w:pStyle w:val="Normal"/>
        <w:ind w:left="360" w:hanging="0"/>
        <w:rPr>
          <w:rFonts w:cs="Arial"/>
          <w:b/>
          <w:b/>
          <w:bCs/>
          <w:i/>
          <w:i/>
          <w:color w:val="C00000"/>
          <w:sz w:val="24"/>
        </w:rPr>
      </w:pPr>
      <w:r>
        <w:rPr>
          <w:rFonts w:cs="Arial"/>
          <w:b/>
          <w:bCs/>
          <w:i/>
          <w:color w:val="C00000"/>
          <w:sz w:val="24"/>
        </w:rPr>
      </w:r>
    </w:p>
    <w:p>
      <w:pPr>
        <w:pStyle w:val="Normal"/>
        <w:ind w:left="360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360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Objectifs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900" w:hanging="0"/>
        <w:rPr/>
      </w:pPr>
      <w:r>
        <w:rPr>
          <w:rFonts w:cs="Arial"/>
        </w:rPr>
        <w:t>Faire un diagnostic de votre entreprise en vous posant les bonnes question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900" w:hanging="0"/>
        <w:rPr>
          <w:rFonts w:cs="Arial"/>
        </w:rPr>
      </w:pPr>
      <w:r>
        <w:rPr>
          <w:rFonts w:cs="Arial"/>
        </w:rPr>
        <w:t>Mettre en place un plan d’action sur la prévention du risque routie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900" w:hanging="0"/>
        <w:rPr>
          <w:rFonts w:cs="Arial"/>
          <w:sz w:val="18"/>
        </w:rPr>
      </w:pPr>
      <w:r>
        <w:rPr>
          <w:rFonts w:cs="Arial"/>
        </w:rPr>
        <w:t>Faire le point chaque année pour mettre à jour le document unique</w:t>
      </w:r>
    </w:p>
    <w:p>
      <w:pPr>
        <w:pStyle w:val="Normal"/>
        <w:ind w:left="540" w:hanging="0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98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493"/>
        <w:gridCol w:w="496"/>
        <w:gridCol w:w="496"/>
        <w:gridCol w:w="2197"/>
      </w:tblGrid>
      <w:tr>
        <w:trPr>
          <w:trHeight w:val="455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</w:rPr>
              <w:t>QUESTIONS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/>
              <w:t>Ou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o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/>
              <w:t>Mesures prioritaires choisies par l’entreprise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Arial"/>
                <w:b/>
                <w:b/>
                <w:bCs/>
                <w:color w:val="C00000"/>
                <w:sz w:val="16"/>
              </w:rPr>
            </w:pPr>
            <w:r>
              <w:rPr>
                <w:rFonts w:cs="Arial"/>
                <w:b/>
                <w:bCs/>
                <w:color w:val="C00000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cs="Arial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00000"/>
                <w:sz w:val="20"/>
                <w:szCs w:val="20"/>
              </w:rPr>
              <w:t>Quelle est la place de la prévention du risque routier dans votre entreprise 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00" w:leader="none"/>
                <w:tab w:val="left" w:pos="5940" w:leader="dot"/>
              </w:tabs>
              <w:spacing w:before="120" w:after="0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L’évaluation du risque routier (trajet/mission) fait-elle partie du document unique ?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00" w:leader="none"/>
                <w:tab w:val="left" w:pos="5940" w:leader="dot"/>
              </w:tabs>
              <w:spacing w:before="120" w:after="0"/>
              <w:jc w:val="both"/>
              <w:rPr/>
            </w:pPr>
            <w:r>
              <w:rPr>
                <w:rFonts w:cs="Arial"/>
                <w:sz w:val="16"/>
              </w:rPr>
              <w:t xml:space="preserve">Existe-t-il un plan annuel de prévention du risque routier, associé à des moyens financiers ?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00" w:leader="none"/>
                <w:tab w:val="left" w:pos="5940" w:leader="dot"/>
              </w:tabs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vez-vous un Plan de Mobilité Employeur (&lt;50 salariés) ?</w:t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ind w:left="720" w:hanging="0"/>
              <w:rPr/>
            </w:pPr>
            <w:r>
              <w:rPr>
                <w:rFonts w:eastAsia="Arial" w:cs="Arial"/>
                <w:sz w:val="16"/>
              </w:rPr>
              <w:t xml:space="preserve">    </w:t>
            </w:r>
            <w:r>
              <w:rPr>
                <w:rFonts w:cs="Arial"/>
                <w:sz w:val="16"/>
              </w:rPr>
              <w:t>LOM* Loi d’Orientation des Mobilités 2019 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00" w:leader="none"/>
                <w:tab w:val="left" w:pos="5940" w:leader="dot"/>
              </w:tabs>
              <w:spacing w:before="120" w:after="0"/>
              <w:jc w:val="both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sz w:val="16"/>
              </w:rPr>
              <w:t>Avez-vous des relations avec les entreprises voisines et les collectivités locales concernant la sécurité routière 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00" w:leader="none"/>
                <w:tab w:val="left" w:pos="5940" w:leader="dot"/>
              </w:tabs>
              <w:spacing w:before="120" w:after="0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ertoriez-vous 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940" w:leader="dot"/>
              </w:tabs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les accidents de mission ?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940" w:leader="dot"/>
              </w:tabs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les accidents de trajet ?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00" w:leader="none"/>
                <w:tab w:val="left" w:pos="5940" w:leader="dot"/>
              </w:tabs>
              <w:spacing w:before="120" w:after="0"/>
              <w:jc w:val="both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sz w:val="16"/>
              </w:rPr>
              <w:t>Analysez-vous les accidents corporels / matériels de la circulation 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940" w:leader="dot"/>
              </w:tabs>
              <w:jc w:val="both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sz w:val="16"/>
              </w:rPr>
              <w:t xml:space="preserve">mission ? 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940" w:leader="dot"/>
              </w:tabs>
              <w:jc w:val="both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sz w:val="16"/>
              </w:rPr>
              <w:t xml:space="preserve">trajet ? 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00" w:leader="none"/>
                <w:tab w:val="left" w:pos="5940" w:leader="dot"/>
              </w:tabs>
              <w:spacing w:before="120" w:after="0"/>
              <w:jc w:val="both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sz w:val="16"/>
              </w:rPr>
              <w:t>Ces accidents sont-ils commentés et analysés 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00" w:leader="none"/>
                <w:tab w:val="left" w:pos="5940" w:leader="dot"/>
              </w:tabs>
              <w:spacing w:before="120" w:after="0"/>
              <w:jc w:val="both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sz w:val="16"/>
              </w:rPr>
              <w:t>Des liens avec d’autres risques comme les TMS*, RPS*, ont-ils été identifiés ? * Troubles Musculo Squelettiques, Risques Psycho-Sociaux</w:t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120" w:after="0"/>
              <w:jc w:val="both"/>
              <w:rPr>
                <w:rFonts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/>
                <w:b/>
                <w:bCs/>
                <w:color w:val="FF0000"/>
                <w:sz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/>
                <w:b/>
                <w:bCs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cs="Arial"/>
                <w:b/>
                <w:b/>
                <w:bCs/>
                <w:color w:val="C00000"/>
                <w:sz w:val="20"/>
              </w:rPr>
            </w:pPr>
            <w:r>
              <w:rPr>
                <w:rFonts w:cs="Arial"/>
                <w:b/>
                <w:bCs/>
                <w:color w:val="C00000"/>
                <w:sz w:val="20"/>
              </w:rPr>
              <w:t>Sécuriser les accès à l’entrepri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00" w:leader="none"/>
                <w:tab w:val="left" w:pos="5940" w:leader="dot"/>
              </w:tabs>
              <w:spacing w:before="12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16"/>
              </w:rPr>
              <w:t>Avez-vous mis en place des protocoles de chargement/déchargement  avec les transporteurs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00" w:leader="none"/>
                <w:tab w:val="left" w:pos="5940" w:leader="dot"/>
              </w:tabs>
              <w:spacing w:before="120" w:after="0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 plan d’accès à l’entreprise, quel que soit le mode de transport, est-il fourni aux personnes extérieures à l’entreprise (visiteurs, clients, sous-traitants, nouveaux embauchés…) 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00" w:leader="none"/>
                <w:tab w:val="left" w:pos="5940" w:leader="dot"/>
              </w:tabs>
              <w:spacing w:before="12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16"/>
              </w:rPr>
              <w:t>Un plan de circulation et de stationnement est-il 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940" w:leader="dot"/>
              </w:tabs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éfini ?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940" w:leader="dot"/>
              </w:tabs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especté ?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00" w:leader="none"/>
                <w:tab w:val="left" w:pos="5940" w:leader="dot"/>
              </w:tabs>
              <w:spacing w:before="120" w:after="0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L’entreprise dispose-t-elle de parkings (2 roues, VL) 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940" w:leader="dot"/>
              </w:tabs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daptés ?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940" w:leader="dot"/>
              </w:tabs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éclairés ?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940" w:leader="dot"/>
              </w:tabs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en nombre suffisant ? 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00" w:leader="none"/>
                <w:tab w:val="left" w:pos="5940" w:leader="dot"/>
              </w:tabs>
              <w:spacing w:before="12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16"/>
              </w:rPr>
              <w:t>La séparation de flux est-elle prise en compte 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900" w:leader="none"/>
                <w:tab w:val="left" w:pos="5940" w:leader="dot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16"/>
              </w:rPr>
              <w:t xml:space="preserve">véhicules légers /poids lourds / vélos /piétons 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00" w:leader="none"/>
                <w:tab w:val="left" w:pos="5940" w:leader="dot"/>
              </w:tabs>
              <w:spacing w:before="12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16"/>
              </w:rPr>
              <w:t>Les accès à l’entreprise sont-ils correctement fléchés 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00" w:leader="none"/>
                <w:tab w:val="left" w:pos="5940" w:leader="dot"/>
              </w:tabs>
              <w:spacing w:before="12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16"/>
              </w:rPr>
              <w:t>L’entreprise est-elle clairement identifiée 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00" w:leader="none"/>
                <w:tab w:val="left" w:pos="5940" w:leader="dot"/>
              </w:tabs>
              <w:spacing w:before="12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16"/>
              </w:rPr>
              <w:t>Les accès à l’entreprise sont-ils dégagés, entretenus et éclairés ?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493"/>
        <w:gridCol w:w="496"/>
        <w:gridCol w:w="496"/>
        <w:gridCol w:w="2197"/>
      </w:tblGrid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Arial"/>
                <w:b/>
                <w:b/>
                <w:bCs/>
                <w:color w:val="C00000"/>
                <w:sz w:val="14"/>
                <w:szCs w:val="20"/>
              </w:rPr>
            </w:pPr>
            <w:r>
              <w:rPr>
                <w:rFonts w:cs="Arial"/>
                <w:b/>
                <w:bCs/>
                <w:color w:val="C00000"/>
                <w:sz w:val="14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cs="Arial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00000"/>
                <w:sz w:val="20"/>
                <w:szCs w:val="20"/>
              </w:rPr>
              <w:t>Organiser les déplacement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5940" w:leader="dot"/>
              </w:tabs>
              <w:spacing w:before="120" w:after="0"/>
              <w:ind w:left="538" w:hanging="181"/>
              <w:jc w:val="both"/>
              <w:rPr/>
            </w:pPr>
            <w:r>
              <w:rPr>
                <w:rFonts w:cs="Arial"/>
                <w:sz w:val="16"/>
              </w:rPr>
              <w:t>Existe-t-il des mesures pour éviter ou réduire les déplacements en mission 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5940" w:leader="dot"/>
              </w:tabs>
              <w:spacing w:before="120" w:after="0"/>
              <w:ind w:left="538" w:hanging="181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Ces déplacements sont-ils préparés ? Par qui ? Des pauses sont-elles prévues ?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5940" w:leader="dot"/>
              </w:tabs>
              <w:spacing w:before="120" w:after="0"/>
              <w:ind w:left="538" w:hanging="181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Les déplacements ont-ils fait l’objet d’une analyse, en particulier sur les postes de travail les plus exposés au risque routier (questionnaire, entretiens, réunion) 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5940" w:leader="dot"/>
              </w:tabs>
              <w:spacing w:before="120" w:after="0"/>
              <w:ind w:left="538" w:hanging="181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xiste-t-il dans votre activité des situations de travail où les notions d’urgence, de retard, de contraintes ont été discutées collectivement avec l’encadrement 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5940" w:leader="dot"/>
              </w:tabs>
              <w:spacing w:before="120" w:after="0"/>
              <w:ind w:left="538" w:hanging="181"/>
              <w:jc w:val="both"/>
              <w:rPr/>
            </w:pPr>
            <w:r>
              <w:rPr>
                <w:rFonts w:cs="Arial"/>
                <w:sz w:val="16"/>
              </w:rPr>
              <w:t xml:space="preserve">Les conducteurs disposent-ils de marges de manœuvre pour adapter l’organisation de leurs déplacements en fonction des contraintes qu’ils rencontrent ?  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5940" w:leader="dot"/>
              </w:tabs>
              <w:spacing w:before="120" w:after="0"/>
              <w:ind w:left="538" w:hanging="181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Y-a-t-il une indemnisation des déplacements (Indemnités kilométriques, découchage) ?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spacing w:before="120" w:after="0"/>
              <w:ind w:left="538" w:hanging="181"/>
              <w:jc w:val="both"/>
              <w:rPr/>
            </w:pPr>
            <w:r>
              <w:rPr>
                <w:rFonts w:cs="Arial"/>
                <w:sz w:val="16"/>
              </w:rPr>
              <w:t xml:space="preserve">Une réflexion sur l’organisation des déplacements avec vos clients, vos fournisseurs, a-t-elle été menée dans votre démarche de prévention ?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spacing w:before="120" w:after="0"/>
              <w:ind w:left="538" w:hanging="181"/>
              <w:jc w:val="both"/>
              <w:rPr/>
            </w:pPr>
            <w:r>
              <w:rPr>
                <w:rFonts w:cs="Arial"/>
                <w:sz w:val="16"/>
              </w:rPr>
              <w:t>Le personnel peut-il prendre ses repas sur place (lieu de travail ou mission) 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spacing w:before="120" w:after="0"/>
              <w:ind w:left="538" w:hanging="181"/>
              <w:jc w:val="both"/>
              <w:rPr/>
            </w:pPr>
            <w:r>
              <w:rPr>
                <w:rFonts w:cs="Arial"/>
                <w:sz w:val="16"/>
              </w:rPr>
              <w:t>Une organisation a-t-elle été définie et une personne désignée pour les contrôles périodiques et l’entretien courant (huile, lave-glaces, essence, contrôle et pression des pneumatiques, nettoyage du véhicule, fonctionnement des feux et éclairage, …) 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5940" w:leader="dot"/>
              </w:tabs>
              <w:spacing w:before="120" w:after="0"/>
              <w:ind w:left="538" w:hanging="181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Les véhicules sont-ils correctement assurés 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ur leur usage ?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ur les personnes transportées ?</w:t>
              <w:tab/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spacing w:before="120" w:after="0"/>
              <w:ind w:left="538" w:hanging="181"/>
              <w:jc w:val="both"/>
              <w:rPr>
                <w:rFonts w:cs="Arial"/>
                <w:color w:val="00B050"/>
                <w:sz w:val="4"/>
              </w:rPr>
            </w:pPr>
            <w:r>
              <w:rPr>
                <w:rFonts w:cs="Arial"/>
                <w:color w:val="00B050"/>
                <w:sz w:val="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B050"/>
                <w:sz w:val="4"/>
              </w:rPr>
            </w:pPr>
            <w:r>
              <w:rPr>
                <w:rFonts w:cs="Arial"/>
                <w:color w:val="00B050"/>
                <w:sz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b/>
                <w:bCs/>
                <w:color w:val="C00000"/>
                <w:sz w:val="20"/>
                <w:szCs w:val="20"/>
              </w:rPr>
              <w:t>Choisir et entretenir les véhicul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5940" w:leader="dot"/>
              </w:tabs>
              <w:spacing w:before="120" w:after="0"/>
              <w:ind w:left="538" w:hanging="181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tablissez-vous un cahier des charges pour l’acquisition d’un véhicule (adapté aux missions et au besoin de la profession) 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5940" w:leader="dot"/>
              </w:tabs>
              <w:spacing w:before="120" w:after="0"/>
              <w:ind w:left="538" w:hanging="181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us les véhicules sont-ils dotés 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’équipements de sécurité passive (ABS, ESP, airbags, climatisation) 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’une trousse de secours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’un extincteur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’une boîte d’ampoules électriques de rechange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’une lampe d’éclairage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’un Kit de sécurité (gilet, triangle, …) 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/>
            </w:pPr>
            <w:r>
              <w:rPr>
                <w:rFonts w:cs="Arial"/>
                <w:sz w:val="16"/>
                <w:szCs w:val="16"/>
              </w:rPr>
              <w:t>d’un GPS…………………………………..……………………………........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spacing w:before="120" w:after="0"/>
              <w:ind w:left="538" w:hanging="181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Les objets transportés (matériel, matériaux, équipements, …) </w:t>
              <w:br/>
              <w:t>sont-ils 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éparés du conducteur et des passagers par une cloison ?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rectement arrimés ?</w:t>
              <w:tab/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spacing w:before="120" w:after="0"/>
              <w:ind w:left="538" w:hanging="181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Lorsque les circonstances l’exigent, des équipements spéciaux </w:t>
              <w:br/>
              <w:t>sont-ils prévus 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neus hiver ?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aînes / chaussettes ?</w:t>
              <w:tab/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spacing w:before="120" w:after="0"/>
              <w:ind w:left="538" w:hanging="181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iste-t-il un carnet de suivi de l’entretien de chaque véhicule 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éalisation contrôles périodiques (entretien courant) 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éalisation vérifications obligatoires (contrôles techniques VL, PL, …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levés d’incident, de dysfonctionnements du véhicule</w:t>
            </w:r>
            <w:r>
              <w:rPr>
                <w:rFonts w:cs="Arial"/>
                <w:bCs/>
                <w:sz w:val="16"/>
                <w:szCs w:val="16"/>
              </w:rPr>
              <w:tab/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spacing w:before="120" w:after="0"/>
              <w:ind w:left="538" w:hanging="181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véhicules sont-ils régulièrement 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tretenus ?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ettoyés ?</w:t>
              <w:tab/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5940" w:leader="dot"/>
              </w:tabs>
              <w:spacing w:before="120" w:after="0"/>
              <w:ind w:left="538" w:hanging="181"/>
              <w:jc w:val="both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sz w:val="16"/>
              </w:rPr>
              <w:t>Une procédure existe-t-elle lors de la prise en main du véhicule pour vérifier 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sz w:val="16"/>
              </w:rPr>
              <w:t xml:space="preserve">état du véhicule (lumières, pneus, essuie-glaces, …) </w:t>
              <w:tab/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5940" w:leader="dot"/>
              </w:tabs>
              <w:spacing w:before="120" w:after="0"/>
              <w:ind w:left="538" w:hanging="181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ans le cas d’utilisation de véhicules personnels, y-a-t-il une démarche similaire ?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5940" w:leader="dot"/>
              </w:tabs>
              <w:ind w:left="896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120" w:after="0"/>
              <w:ind w:left="538" w:hanging="0"/>
              <w:jc w:val="both"/>
              <w:rPr>
                <w:rFonts w:cs="Arial"/>
                <w:color w:val="00B050"/>
                <w:sz w:val="16"/>
                <w:szCs w:val="16"/>
              </w:rPr>
            </w:pPr>
            <w:r>
              <w:rPr>
                <w:rFonts w:cs="Arial"/>
                <w:color w:val="00B050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B050"/>
                <w:sz w:val="16"/>
                <w:szCs w:val="16"/>
                <w:lang w:val="en-GB"/>
              </w:rPr>
            </w:pPr>
            <w:r>
              <w:rPr>
                <w:rFonts w:cs="Arial"/>
                <w:color w:val="00B050"/>
                <w:sz w:val="16"/>
                <w:szCs w:val="16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trHeight w:val="1675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b/>
                <w:bCs/>
                <w:color w:val="C00000"/>
                <w:sz w:val="20"/>
              </w:rPr>
              <w:t>Développer les compétences à la conduit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5940" w:leader="dot"/>
              </w:tabs>
              <w:spacing w:before="120" w:after="0"/>
              <w:ind w:left="538" w:hanging="181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16"/>
              </w:rPr>
              <w:t>La liste des conducteurs autorisés à conduire les véhicules de l’entreprise est-elle définie 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5940" w:leader="dot"/>
              </w:tabs>
              <w:spacing w:before="120" w:after="0"/>
              <w:ind w:left="538" w:hanging="181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16"/>
              </w:rPr>
              <w:t>Existe-t-il une procédure permettant de vérifier à l’embauche 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16"/>
              </w:rPr>
              <w:t>La validité des permis de conduire ?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16"/>
              </w:rPr>
              <w:t>Le type de permis ?</w:t>
              <w:tab/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spacing w:before="120" w:after="0"/>
              <w:ind w:left="538" w:hanging="181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16"/>
              </w:rPr>
              <w:t>Vous informez-vous périodiquement de la validité du permis de conduire de vos salariés 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spacing w:before="120" w:after="0"/>
              <w:ind w:left="538" w:hanging="181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16"/>
              </w:rPr>
              <w:t>Organisez-vous le suivi médical de vos salariés ? (prise rdv, temps nécessaire, organisation du planning…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5940" w:leader="dot"/>
              </w:tabs>
              <w:spacing w:before="120" w:after="0"/>
              <w:ind w:left="538" w:hanging="181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nt-ils bénéficié d’une information spécifique concernant 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900" w:leader="none"/>
                <w:tab w:val="left" w:pos="5940" w:leader="dot"/>
              </w:tabs>
              <w:ind w:left="896" w:hanging="357"/>
              <w:jc w:val="both"/>
              <w:rPr/>
            </w:pPr>
            <w:r>
              <w:rPr>
                <w:rFonts w:cs="Arial"/>
                <w:sz w:val="16"/>
              </w:rPr>
              <w:t>l’entretien des véhicules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les vérifications à faire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la conduite à tenir en cas d’accident sur le plan administratif,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ind w:left="2520" w:hanging="0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ur le plan des premiers secours (SST)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ind w:left="2520" w:hanging="0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ur l’utilisation du constat amiable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/>
            </w:pPr>
            <w:r>
              <w:rPr>
                <w:rFonts w:cs="Arial"/>
                <w:sz w:val="16"/>
              </w:rPr>
              <w:t xml:space="preserve">le réglage de leur poste de conduite (siège, volant, rétroviseurs, ceinture, …) 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/>
            </w:pPr>
            <w:r>
              <w:rPr>
                <w:rFonts w:cs="Arial"/>
                <w:sz w:val="16"/>
              </w:rPr>
              <w:t>le chargement et l’arrimage des charges dans le véhicule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le fonctionnement du véhicule (particularités des différentes commandes) 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la conduite préventive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l’hygiène alimentaire (l’alimentation, l’alcool) 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/>
            </w:pPr>
            <w:r>
              <w:rPr>
                <w:rFonts w:cs="Arial"/>
                <w:sz w:val="16"/>
              </w:rPr>
              <w:t xml:space="preserve">l’hygiène de vie (sommeil, prise de médicaments, de tranquillisants, …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spacing w:before="120" w:after="0"/>
              <w:ind w:left="538" w:hanging="181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16"/>
              </w:rPr>
              <w:t>Disposent-ils des informations et documentations nécessaires aux déplacements à effectuer (cartes, plans d’accès, conditions circulation, …) 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5940" w:leader="dot"/>
              </w:tabs>
              <w:spacing w:before="120" w:after="0"/>
              <w:ind w:left="538" w:hanging="181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16"/>
              </w:rPr>
              <w:t xml:space="preserve">Des campagnes de sensibilisation au risque routier sont-elles régulièrement organisées (JSRT* Journées Sécurité Routière au Travail, campagne d’affichage, contrôle de connaissances sur le code de la route…) ?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5940" w:leader="dot"/>
              </w:tabs>
              <w:spacing w:before="120" w:after="0"/>
              <w:ind w:left="538" w:hanging="181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16"/>
              </w:rPr>
              <w:t>Des journées de contrôle des véhicules du personnel sont-elles organisées (tout type de véhicule : VL – Moto – Vélo) 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16"/>
              </w:rPr>
              <w:t xml:space="preserve">contrôle des éclairages 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16"/>
              </w:rPr>
              <w:t xml:space="preserve">contrôle des pneumatiques et de la suspension 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16"/>
              </w:rPr>
              <w:t>contrôle des frein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16"/>
              </w:rPr>
              <w:t>contrôle technique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  <w:tab w:val="left" w:pos="900" w:leader="none"/>
                <w:tab w:val="left" w:pos="5940" w:leader="dot"/>
              </w:tabs>
              <w:ind w:left="896" w:hanging="357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16"/>
              </w:rPr>
              <w:t>autres</w:t>
              <w:tab/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5940" w:leader="dot"/>
              </w:tabs>
              <w:spacing w:before="120" w:after="0"/>
              <w:ind w:left="538" w:hanging="0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75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cs="Arial"/>
                <w:b/>
                <w:b/>
                <w:bCs/>
                <w:color w:val="C00000"/>
              </w:rPr>
            </w:pPr>
            <w:r>
              <w:rPr>
                <w:rFonts w:cs="Arial"/>
                <w:b/>
                <w:bCs/>
                <w:color w:val="C00000"/>
              </w:rPr>
              <w:t>Réduire les communications au volan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5940" w:leader="dot"/>
              </w:tabs>
              <w:spacing w:before="120" w:after="0"/>
              <w:ind w:left="538" w:hanging="181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16"/>
              </w:rPr>
              <w:t>Le besoin en communication, lors des déplacements, a-t-il été analysé (nature des informations échangées, lien direct avec mission, communication individuelle ou avec l’équipe)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5940" w:leader="dot"/>
              </w:tabs>
              <w:spacing w:before="120" w:after="0"/>
              <w:ind w:left="538" w:hanging="181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16"/>
              </w:rPr>
              <w:t xml:space="preserve">Existe-t-il un protocole écrit pour communiquer en sécurité (besoin de communiquer / exigence de sécurité) ?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5940" w:leader="dot"/>
              </w:tabs>
              <w:spacing w:before="120" w:after="0"/>
              <w:ind w:left="538" w:hanging="181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16"/>
              </w:rPr>
              <w:t>L’usage du portable pendant la conduite dans le cadre d’une mission est-il interdit par l’entreprise, même avec un kit bluetooth 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5940" w:leader="dot"/>
              </w:tabs>
              <w:spacing w:before="120" w:after="0"/>
              <w:ind w:left="538" w:hanging="181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sz w:val="16"/>
              </w:rPr>
              <w:t>Cette interdiction du portable a-t-elle fait l’objet d’une campagne de sensibilisation des salariés ?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5940" w:leader="dot"/>
              </w:tabs>
              <w:spacing w:before="120" w:after="0"/>
              <w:ind w:left="538" w:hanging="181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16"/>
              </w:rPr>
              <w:t>L’encadrement a-t-il été sensibilisé à ses responsabilités pour éviter les appels entrants vers les salariés pendant la conduite 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  <w:tab w:val="left" w:pos="5940" w:leader="dot"/>
              </w:tabs>
              <w:spacing w:before="120" w:after="0"/>
              <w:ind w:left="538" w:hanging="181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Un dispositif de gestion d’appels est-il mis à disposition (exemple : application mode conduite en cas d’appel entrant, appel d’urgence automatique, etc.) ?</w:t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120" w:after="0"/>
              <w:ind w:left="538" w:hanging="0"/>
              <w:jc w:val="both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jc w:val="center"/>
        <w:rPr>
          <w:rFonts w:cs="Arial"/>
          <w:b/>
          <w:b/>
          <w:bCs/>
          <w:color w:val="C00000"/>
          <w:sz w:val="32"/>
        </w:rPr>
      </w:pPr>
      <w:r>
        <w:rPr>
          <w:rFonts w:cs="Arial"/>
          <w:b/>
          <w:bCs/>
          <w:color w:val="C00000"/>
          <w:sz w:val="32"/>
        </w:rPr>
        <w:t>LES ENGAGEMENTS POUR NOTRE ENTREPRISE</w:t>
      </w:r>
    </w:p>
    <w:p>
      <w:pPr>
        <w:pStyle w:val="Normal"/>
        <w:jc w:val="center"/>
        <w:rPr>
          <w:rFonts w:cs="Arial"/>
          <w:b/>
          <w:b/>
          <w:bCs/>
          <w:color w:val="C00000"/>
          <w:sz w:val="32"/>
        </w:rPr>
      </w:pPr>
      <w:r>
        <w:rPr>
          <w:rFonts w:cs="Arial"/>
          <w:b/>
          <w:bCs/>
          <w:color w:val="C00000"/>
          <w:sz w:val="32"/>
        </w:rPr>
      </w:r>
    </w:p>
    <w:p>
      <w:pPr>
        <w:pStyle w:val="Normal"/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Sécuriser les accès à l’entreprise :</w:t>
      </w:r>
    </w:p>
    <w:p>
      <w:pPr>
        <w:pStyle w:val="Normal"/>
        <w:rPr>
          <w:rFonts w:cs="Arial"/>
        </w:rPr>
      </w:pPr>
      <w:r>
        <w:rPr>
          <w:rFonts w:cs="Arial"/>
        </w:rPr>
        <w:t>Mesure prioritaire 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  <w:u w:val="single"/>
        </w:rPr>
        <w:t>Organiser les déplacements :</w:t>
      </w:r>
    </w:p>
    <w:p>
      <w:pPr>
        <w:pStyle w:val="Normal"/>
        <w:rPr/>
      </w:pPr>
      <w:r>
        <w:rPr>
          <w:rFonts w:cs="Arial"/>
        </w:rPr>
        <w:t>Mesure prioritaire 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  <w:u w:val="single"/>
        </w:rPr>
        <w:t>Choisir et entretenir les véhicules :</w:t>
      </w:r>
    </w:p>
    <w:p>
      <w:pPr>
        <w:pStyle w:val="Normal"/>
        <w:rPr/>
      </w:pPr>
      <w:r>
        <w:rPr>
          <w:rFonts w:cs="Arial"/>
        </w:rPr>
        <w:t>Mesure prioritaire 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  <w:u w:val="single"/>
        </w:rPr>
        <w:t>Développer les compétences à la conduite :</w:t>
      </w:r>
    </w:p>
    <w:p>
      <w:pPr>
        <w:pStyle w:val="Normal"/>
        <w:rPr/>
      </w:pPr>
      <w:r>
        <w:rPr>
          <w:rFonts w:cs="Arial"/>
        </w:rPr>
        <w:t>Mesure prioritaire 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  <w:u w:val="single"/>
        </w:rPr>
        <w:t>Réduire les communications au volant :</w:t>
      </w:r>
    </w:p>
    <w:p>
      <w:pPr>
        <w:pStyle w:val="Normal"/>
        <w:rPr>
          <w:rFonts w:cs="Arial"/>
        </w:rPr>
      </w:pPr>
      <w:r>
        <w:rPr>
          <w:rFonts w:cs="Arial"/>
        </w:rPr>
        <w:t>Mesure prioritaire 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ignature :</w:t>
      </w:r>
    </w:p>
    <w:sectPr>
      <w:headerReference w:type="default" r:id="rId2"/>
      <w:footerReference w:type="default" r:id="rId3"/>
      <w:type w:val="nextPage"/>
      <w:pgSz w:w="11906" w:h="16838"/>
      <w:pgMar w:left="1134" w:right="1287" w:gutter="0" w:header="51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8"/>
      </w:rPr>
      <w:tab/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4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15"/>
      <w:gridCol w:w="5900"/>
      <w:gridCol w:w="1489"/>
    </w:tblGrid>
    <w:tr>
      <w:trPr>
        <w:trHeight w:val="507" w:hRule="atLeast"/>
      </w:trPr>
      <w:tc>
        <w:tcPr>
          <w:tcW w:w="2915" w:type="dxa"/>
          <w:tcBorders/>
        </w:tcPr>
        <w:p>
          <w:pPr>
            <w:pStyle w:val="Header"/>
            <w:rPr>
              <w:sz w:val="16"/>
            </w:rPr>
          </w:pPr>
          <w:r>
            <w:rPr>
              <w:rFonts w:cs="Arial"/>
              <w:color w:val="000000"/>
            </w:rPr>
            <w:drawing>
              <wp:inline distT="0" distB="0" distL="0" distR="0">
                <wp:extent cx="1327785" cy="5549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554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0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  <w:p>
          <w:pPr>
            <w:pStyle w:val="Header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  <w:t xml:space="preserve">AUTODIAGNOSTIC SUR LA </w:t>
          </w:r>
        </w:p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  <w:sz w:val="28"/>
            </w:rPr>
            <w:t>PREVENTION DU RISQUE ROUTIER PROFESSIONNEL</w:t>
          </w:r>
        </w:p>
      </w:tc>
      <w:tc>
        <w:tcPr>
          <w:tcW w:w="1489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>
        <w:rFonts w:eastAsia="Arial"/>
        <w:b/>
        <w:color w:val="FF0000"/>
        <w:sz w:val="18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080" w:hanging="0"/>
      </w:pPr>
      <w:rPr>
        <w:rFonts w:ascii="Liberation Serif" w:hAnsi="Liberation Serif" w:cs="Liberation Serif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sz w:val="1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Liberation Serif" w:hAnsi="Liberation Serif" w:cs="Liberation Serif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18"/>
    </w:rPr>
  </w:style>
  <w:style w:type="character" w:styleId="WW8Num1z0">
    <w:name w:val="WW8Num1z0"/>
    <w:qFormat/>
    <w:rPr>
      <w:sz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sz w:val="12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-QRR01-Questionnaire diagnostic RR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7:25:00Z</dcterms:created>
  <dc:creator>T12772T</dc:creator>
  <dc:description/>
  <cp:keywords/>
  <dc:language>en-US</dc:language>
  <cp:lastModifiedBy>TERME Andrew</cp:lastModifiedBy>
  <cp:lastPrinted>2018-03-22T18:26:00Z</cp:lastPrinted>
  <dcterms:modified xsi:type="dcterms:W3CDTF">2023-01-26T10:40:00Z</dcterms:modified>
  <cp:revision>17</cp:revision>
  <dc:subject/>
  <dc:title> </dc:title>
</cp:coreProperties>
</file>